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tyle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45"/>
          <w:sz w:val="28"/>
          <w:szCs w:val="28"/>
          <w:lang w:eastAsia="ru-RU"/>
        </w:rPr>
        <w:t>Физика 7 класс                   Урок</w:t>
      </w:r>
      <w:r>
        <w:rPr>
          <w:rFonts w:eastAsia="Times New Roman" w:cs="Times New Roman" w:ascii="Times New Roman" w:hAnsi="Times New Roman"/>
          <w:b/>
          <w:bCs/>
          <w:caps/>
          <w:spacing w:val="45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pacing w:val="45"/>
          <w:sz w:val="28"/>
          <w:szCs w:val="28"/>
          <w:lang w:eastAsia="ru-RU"/>
        </w:rPr>
        <w:t>Тема</w:t>
      </w:r>
      <w:r>
        <w:rPr>
          <w:rFonts w:eastAsia="Times New Roman" w:cs="Times New Roman" w:ascii="Times New Roman" w:hAnsi="Times New Roman"/>
          <w:b/>
          <w:bCs/>
          <w:caps/>
          <w:sz w:val="28"/>
          <w:szCs w:val="28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ла Архимеда</w:t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25"/>
        <w:gridCol w:w="1290"/>
        <w:gridCol w:w="10555"/>
      </w:tblGrid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Цель деятельности учителя</w:t>
            </w:r>
          </w:p>
        </w:tc>
        <w:tc>
          <w:tcPr>
            <w:tcW w:w="1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Получение формулы для расчета Архимедовой силы и применение ее при решении задач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Термины и понятия</w:t>
            </w:r>
          </w:p>
        </w:tc>
        <w:tc>
          <w:tcPr>
            <w:tcW w:w="1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800" w:leader="none"/>
              </w:tabs>
              <w:spacing w:lineRule="auto" w:line="26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ла Архимеда, вес, объем, плотность</w:t>
            </w:r>
          </w:p>
        </w:tc>
      </w:tr>
      <w:tr>
        <w:trPr>
          <w:trHeight w:val="390" w:hRule="atLeast"/>
        </w:trPr>
        <w:tc>
          <w:tcPr>
            <w:tcW w:w="1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ланируемые результаты</w:t>
            </w:r>
          </w:p>
        </w:tc>
      </w:tr>
      <w:tr>
        <w:trPr/>
        <w:tc>
          <w:tcPr>
            <w:tcW w:w="4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редметные умения</w:t>
            </w:r>
          </w:p>
        </w:tc>
        <w:tc>
          <w:tcPr>
            <w:tcW w:w="10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Универсальные учебные действия</w:t>
            </w:r>
          </w:p>
        </w:tc>
      </w:tr>
      <w:tr>
        <w:trPr/>
        <w:tc>
          <w:tcPr>
            <w:tcW w:w="40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бнаруживают существование выталкивающей силы, выводят формулу для ее вычисления, предлагают способы измерения</w:t>
            </w:r>
          </w:p>
        </w:tc>
        <w:tc>
          <w:tcPr>
            <w:tcW w:w="10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Самостоятельно формулируют познавательную цель и строят действия в соответствии с н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ознавательны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еляют и формулируют проблему. Устанавливают причинно-следственные связи. Выделяют обобщенный смысл и формальную структуру задачи</w:t>
            </w:r>
          </w:p>
          <w:p>
            <w:pPr>
              <w:pStyle w:val="Normal"/>
              <w:autoSpaceDE w:val="false"/>
              <w:spacing w:lineRule="auto" w:line="264" w:before="0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ют в группе. Умеют слушать и слышать друг друга. Интересуются чужим мнением и высказывают свое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ичностные: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целостную картину мира, осознанное, уважительное и доброжелательное отношение к другому человеку, его мнению, умение контролировать процесс и результат деятельности (в частности, за счет рефлексии).</w:t>
            </w:r>
          </w:p>
        </w:tc>
      </w:tr>
      <w:tr>
        <w:trPr/>
        <w:tc>
          <w:tcPr>
            <w:tcW w:w="145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рганизация пространства</w:t>
            </w:r>
          </w:p>
        </w:tc>
      </w:tr>
      <w:tr>
        <w:trPr/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Формы работы</w:t>
            </w:r>
          </w:p>
        </w:tc>
        <w:tc>
          <w:tcPr>
            <w:tcW w:w="1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ронтальная (Ф); индивидуальная (И); работа в парах, работа в группах</w:t>
            </w:r>
          </w:p>
        </w:tc>
      </w:tr>
      <w:tr>
        <w:trPr>
          <w:trHeight w:val="25" w:hRule="atLeast"/>
        </w:trPr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Образовательные </w:t>
              <w:br/>
              <w:t xml:space="preserve">ресурсы </w:t>
            </w:r>
          </w:p>
        </w:tc>
        <w:tc>
          <w:tcPr>
            <w:tcW w:w="1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чебник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ксты заданий, презентация,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рабочий лист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ео.</w:t>
            </w:r>
          </w:p>
        </w:tc>
      </w:tr>
      <w:tr>
        <w:trPr>
          <w:trHeight w:val="25" w:hRule="atLeast"/>
        </w:trPr>
        <w:tc>
          <w:tcPr>
            <w:tcW w:w="2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Оборудование</w:t>
            </w:r>
          </w:p>
        </w:tc>
        <w:tc>
          <w:tcPr>
            <w:tcW w:w="11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дерко Архимед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ела разного объема, динамометр, нить</w:t>
            </w:r>
          </w:p>
        </w:tc>
      </w:tr>
    </w:tbl>
    <w:p>
      <w:pPr>
        <w:pStyle w:val="ParagraphStyle"/>
        <w:spacing w:lineRule="auto" w:line="264"/>
        <w:jc w:val="center"/>
        <w:rPr>
          <w:rFonts w:ascii="Times New Roman" w:hAnsi="Times New Roman" w:cs="Times New Roman"/>
          <w:caps/>
          <w:color w:val="000000"/>
        </w:rPr>
      </w:pPr>
      <w:r>
        <w:rPr>
          <w:rFonts w:cs="Times New Roman" w:ascii="Times New Roman" w:hAnsi="Times New Roman"/>
          <w:caps/>
          <w:color w:val="000000"/>
        </w:rPr>
      </w:r>
    </w:p>
    <w:tbl>
      <w:tblPr>
        <w:tblW w:w="5000" w:type="pct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013"/>
        <w:gridCol w:w="1712"/>
        <w:gridCol w:w="13"/>
        <w:gridCol w:w="9406"/>
        <w:gridCol w:w="56"/>
        <w:gridCol w:w="179"/>
        <w:gridCol w:w="2191"/>
      </w:tblGrid>
      <w:tr>
        <w:trPr/>
        <w:tc>
          <w:tcPr>
            <w:tcW w:w="14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учителя</w:t>
            </w:r>
          </w:p>
        </w:tc>
        <w:tc>
          <w:tcPr>
            <w:tcW w:w="9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I. Мотивация к учебной деятельности</w:t>
            </w:r>
          </w:p>
        </w:tc>
        <w:tc>
          <w:tcPr>
            <w:tcW w:w="23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еятельность учащихся</w:t>
            </w:r>
          </w:p>
        </w:tc>
      </w:tr>
      <w:tr>
        <w:trPr/>
        <w:tc>
          <w:tcPr>
            <w:tcW w:w="2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ует актуализацию требований к ученику с позиций учебной деятельности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ет условия для формирования внутренней потребности учеников во включении в учебную деятельность</w:t>
            </w:r>
          </w:p>
        </w:tc>
        <w:tc>
          <w:tcPr>
            <w:tcW w:w="9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бята, трудно не согласится со словами Пол Девиса «</w:t>
            </w:r>
            <w:r>
              <w:rPr>
                <w:rFonts w:cs="Times New Roman" w:ascii="Times New Roman" w:hAnsi="Times New Roman"/>
                <w:color w:val="202124"/>
                <w:sz w:val="28"/>
                <w:szCs w:val="28"/>
                <w:shd w:fill="FFFFFF" w:val="clear"/>
              </w:rPr>
              <w:t>Способность </w:t>
            </w:r>
            <w:r>
              <w:rPr>
                <w:rFonts w:cs="Times New Roman" w:ascii="Times New Roman" w:hAnsi="Times New Roman"/>
                <w:b/>
                <w:bCs/>
                <w:color w:val="202124"/>
                <w:sz w:val="28"/>
                <w:szCs w:val="28"/>
                <w:shd w:fill="FFFFFF" w:val="clear"/>
              </w:rPr>
              <w:t>физики</w:t>
            </w:r>
            <w:r>
              <w:rPr>
                <w:rFonts w:cs="Times New Roman" w:ascii="Times New Roman" w:hAnsi="Times New Roman"/>
                <w:color w:val="202124"/>
                <w:sz w:val="28"/>
                <w:szCs w:val="28"/>
                <w:shd w:fill="FFFFFF" w:val="clear"/>
              </w:rPr>
              <w:t xml:space="preserve"> обнаруживать единство в необычном и загадочном мире, окружающем нас, не может нас не вдохновлять»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оэтому я желаю вам сегодня на уроке творческого вдохновения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 это значит вы будете успешными и у нас сегодня все получится.</w:t>
            </w:r>
          </w:p>
          <w:p>
            <w:pPr>
              <w:pStyle w:val="ParagraphStyle"/>
              <w:tabs>
                <w:tab w:val="clear" w:pos="708"/>
                <w:tab w:val="left" w:pos="11060" w:leader="none"/>
              </w:tabs>
              <w:spacing w:lineRule="auto" w:line="252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 так начинаем наш урок.</w:t>
            </w:r>
          </w:p>
          <w:p>
            <w:pPr>
              <w:pStyle w:val="Normal"/>
              <w:spacing w:lineRule="auto" w:line="240" w:before="0" w:after="0"/>
              <w:ind w:left="1080" w:hanging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060" w:leader="none"/>
              </w:tabs>
              <w:snapToGrid w:val="false"/>
              <w:spacing w:lineRule="auto" w:line="252"/>
              <w:ind w:left="149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лушают учителя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II. Актуализация и фиксирование индивидуального затруднения в пробном действии. </w:t>
            </w:r>
            <w:r>
              <w:rPr>
                <w:rFonts w:cs="Times New Roman" w:ascii="Times New Roman" w:hAnsi="Times New Roman"/>
                <w:b/>
                <w:color w:val="000000"/>
              </w:rPr>
              <w:t>Задания для учащихся, выполнение которых приведет к достижению запланированных результатов</w:t>
            </w:r>
          </w:p>
        </w:tc>
      </w:tr>
      <w:tr>
        <w:trPr/>
        <w:tc>
          <w:tcPr>
            <w:tcW w:w="2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ует фиксирование индивидуального затруднения, выявление места и причины затруднения во внешней речи, обобщение актуализированных знаний</w:t>
            </w:r>
          </w:p>
        </w:tc>
        <w:tc>
          <w:tcPr>
            <w:tcW w:w="9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-Ребята, хочу познакомить вас с информацией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ода имеет удивительные свойства, она дает жизнь, освежает, делает тяжелое легким. Эта ее особенность не может не поразить ребенка, который наверняка захочет узнать, почему все предметы в воде становятся легкими?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Послушайте истори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ля и Витя уже целую неделю отдыхали в детском лагере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аконец, вода ближайшего озера настолько сильно прогрелась, что вожатые повели ребят купаться. Оля немного побаивалась заходить в воду, потому что она не умела плавать.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– Давай я научу тебя плавать? – предложил Вит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Давай, – согласилась Оля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итя сказал ей, чтобы он будет поддерживать ее, а ей нужно грести руками и бултыхать ногами на поверх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Витя, я знаю, что ты сильный, – начала Оля, – но ты не сможешь так долго держать меня на руках, ты устанешь!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А ты не знаешь этого фокуса? Вот, смотри! – с этими словами Витя подхватил ее на руки и начал кружить в воде. – Теперь ты попробуй меня подня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Оля уже готова была признать, что у нее не получится, но она подхватила Витю и закружила, будто он мягкая игрушк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Ничего себе! Как же так получается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–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Я точно не знаю, – признался Витя. – Но все предметы в воде становятся легкими, как пушинка. Поэтому люди и умеют плавать, а не идут ко дну, как камн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почему так происходит?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>Внимание на экран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«Жидкости на тело давят,</w:t>
              <w:br/>
              <w:t>Вверх его все поднимают,</w:t>
              <w:br/>
              <w:t>При этом силу создают,</w:t>
              <w:br/>
              <w:t>Что Архимедовой зовут!</w:t>
              <w:br/>
              <w:t>Ее считать умеем мы:</w:t>
              <w:br/>
              <w:t>Надо знать лишь вес воды,</w:t>
              <w:br/>
              <w:t>Что-то тело вытесняет</w:t>
              <w:br/>
              <w:t>Все закон нам объясняет</w:t>
              <w:br/>
              <w:t>Открыл его великий грек,</w:t>
              <w:br/>
              <w:t>Ему имя – Архимед.</w:t>
            </w:r>
          </w:p>
          <w:p>
            <w:pPr>
              <w:pStyle w:val="Style19"/>
              <w:shd w:fill="FFFFFF" w:val="clear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 какой силе идет речь в стихотворении?</w:t>
            </w:r>
          </w:p>
          <w:p>
            <w:pPr>
              <w:pStyle w:val="Style19"/>
              <w:shd w:fill="FFFFFF" w:val="clear"/>
              <w:spacing w:before="0" w:after="15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 вы думаете, какая тема нашего урока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ем число и тему урока в рабочих листа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Заполните пропуски в таблиц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tbl>
            <w:tblPr>
              <w:tblW w:w="8508" w:type="dxa"/>
              <w:jc w:val="left"/>
              <w:tblInd w:w="1" w:type="dxa"/>
              <w:tblLayout w:type="fixed"/>
              <w:tblCellMar>
                <w:top w:w="72" w:type="dxa"/>
                <w:left w:w="144" w:type="dxa"/>
                <w:bottom w:w="72" w:type="dxa"/>
                <w:right w:w="144" w:type="dxa"/>
              </w:tblCellMar>
            </w:tblPr>
            <w:tblGrid>
              <w:gridCol w:w="2412"/>
              <w:gridCol w:w="1985"/>
              <w:gridCol w:w="2268"/>
              <w:gridCol w:w="1843"/>
            </w:tblGrid>
            <w:tr>
              <w:trPr>
                <w:trHeight w:val="741" w:hRule="atLeast"/>
              </w:trPr>
              <w:tc>
                <w:tcPr>
                  <w:tcW w:w="2412" w:type="dxa"/>
                  <w:tcBorders>
                    <w:top w:val="single" w:sz="1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15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2"/>
                      <w:sz w:val="28"/>
                      <w:szCs w:val="28"/>
                      <w:lang w:eastAsia="ru-RU"/>
                    </w:rPr>
                    <w:t>Физическая величина</w:t>
                  </w:r>
                </w:p>
              </w:tc>
              <w:tc>
                <w:tcPr>
                  <w:tcW w:w="1985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15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2"/>
                      <w:sz w:val="28"/>
                      <w:szCs w:val="28"/>
                      <w:lang w:eastAsia="ru-RU"/>
                    </w:rPr>
                    <w:t>Ее обозначение</w:t>
                  </w:r>
                </w:p>
              </w:tc>
              <w:tc>
                <w:tcPr>
                  <w:tcW w:w="2268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15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2"/>
                      <w:sz w:val="28"/>
                      <w:szCs w:val="28"/>
                      <w:lang w:eastAsia="ru-RU"/>
                    </w:rPr>
                    <w:t>Единица измерения</w:t>
                  </w:r>
                </w:p>
              </w:tc>
              <w:tc>
                <w:tcPr>
                  <w:tcW w:w="1843" w:type="dxa"/>
                  <w:tcBorders>
                    <w:top w:val="single" w:sz="18" w:space="0" w:color="000000"/>
                    <w:left w:val="single" w:sz="8" w:space="0" w:color="000000"/>
                    <w:bottom w:val="single" w:sz="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40" w:before="115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2"/>
                      <w:sz w:val="28"/>
                      <w:szCs w:val="28"/>
                      <w:lang w:eastAsia="ru-RU"/>
                    </w:rPr>
                    <w:t>Формула для расчета</w:t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2412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15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2"/>
                      <w:sz w:val="28"/>
                      <w:szCs w:val="28"/>
                      <w:lang w:eastAsia="ru-RU"/>
                    </w:rPr>
                    <w:t>Плотность жидкости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781050" cy="380365"/>
                        <wp:effectExtent l="0" t="0" r="0" b="0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1" t="-46" r="-31" b="-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81050" cy="380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925195" cy="38036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25195" cy="380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en-US"/>
                    </w:rPr>
                    <w:drawing>
                      <wp:inline distT="0" distB="0" distL="0" distR="0">
                        <wp:extent cx="728980" cy="380365"/>
                        <wp:effectExtent l="0" t="0" r="0" b="0"/>
                        <wp:docPr id="3" name="Рисунок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Рисунок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4" t="-5" r="-4" b="-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28980" cy="3803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412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115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Объём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V</w:t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kern w:val="2"/>
                      <w:sz w:val="28"/>
                      <w:szCs w:val="28"/>
                      <w:lang w:eastAsia="ru-RU"/>
                    </w:rPr>
                    <w:t>м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kern w:val="2"/>
                      <w:sz w:val="28"/>
                      <w:szCs w:val="28"/>
                      <w:vertAlign w:val="superscript"/>
                      <w:lang w:eastAsia="ru-RU"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en-US" w:eastAsia="ru-RU"/>
                    </w:rPr>
                    <w:t>V=m/p</w:t>
                  </w:r>
                </w:p>
              </w:tc>
            </w:tr>
            <w:tr>
              <w:trPr>
                <w:trHeight w:val="471" w:hRule="atLeast"/>
              </w:trPr>
              <w:tc>
                <w:tcPr>
                  <w:tcW w:w="2412" w:type="dxa"/>
                  <w:tcBorders>
                    <w:top w:val="single" w:sz="8" w:space="0" w:color="000000"/>
                    <w:left w:val="single" w:sz="1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  <w:t>Архимедова сила</w:t>
                  </w:r>
                </w:p>
              </w:tc>
              <w:tc>
                <w:tcPr>
                  <w:tcW w:w="1985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15" w:after="0"/>
                    <w:jc w:val="both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Style19"/>
              <w:shd w:fill="FFFFFF" w:val="clear"/>
              <w:spacing w:before="0" w:after="150"/>
              <w:jc w:val="both"/>
              <w:rPr>
                <w:rFonts w:ascii="Helvetica" w:hAnsi="Helvetica" w:cs="Helvetica"/>
                <w:color w:val="333333"/>
                <w:sz w:val="28"/>
                <w:szCs w:val="28"/>
              </w:rPr>
            </w:pPr>
            <w:r>
              <w:rPr>
                <w:rFonts w:cs="Helvetica" w:ascii="Helvetica" w:hAnsi="Helvetica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before="280" w:after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ая проблема у вас возникла? Чего вы не знаете?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Чтобы вы хотели узнать сегодня на уроке?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 учител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относят свои действия с используемым способом действий и на этой основе выявляют и фиксируют во внешней речи причину затруднени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ают задания и определяют тему урока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color w:val="000000"/>
              </w:rPr>
              <w:t>.  Построение проекта выхода из затруднения</w:t>
            </w:r>
          </w:p>
        </w:tc>
      </w:tr>
      <w:tr>
        <w:trPr/>
        <w:tc>
          <w:tcPr>
            <w:tcW w:w="2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ует уточнение следующего шага учебной деятельности, постановку цели урока, составление совместного плана действий</w:t>
            </w:r>
          </w:p>
        </w:tc>
        <w:tc>
          <w:tcPr>
            <w:tcW w:w="9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ую цель вы поставите сегодня на уроке? (узнать формулу силы Архимеда)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Что нам необходимо сделать для достижения этих целей? ( получить  закон, узнать формулу)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, когда вы получите закон, что вы должны сделать?</w:t>
            </w:r>
          </w:p>
          <w:p>
            <w:pPr>
              <w:pStyle w:val="Style17"/>
              <w:rPr>
                <w:color w:val="00000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применить формулу силы Архимеда при решении задач)</w:t>
            </w:r>
            <w:r>
              <w:rPr/>
              <w:t xml:space="preserve"> 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 помощью учителя ставят цель урока, составляют и проговаривают план достижения цели, определяют средства, ресурсы и сроки</w:t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 xml:space="preserve">IV. </w:t>
            </w:r>
            <w:r>
              <w:rPr>
                <w:rFonts w:cs="Times New Roman" w:ascii="Times New Roman" w:hAnsi="Times New Roman"/>
                <w:b/>
                <w:color w:val="000000"/>
              </w:rPr>
              <w:t>Реализация построенного проекта</w:t>
            </w:r>
          </w:p>
        </w:tc>
      </w:tr>
      <w:tr>
        <w:trPr>
          <w:trHeight w:val="1776" w:hRule="atLeast"/>
        </w:trPr>
        <w:tc>
          <w:tcPr>
            <w:tcW w:w="2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ует реализацию построенного проекта в соответствии с планом, подводящий диалог, фиксирование нового знания в речи и знаках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редставьте себя сотрудниками физической лаборатории. Сегодня у нас на уроке работают три лаборатории. Прежде, чем приступить к работе, давайте познакомимся с правилами работы в лаборатор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ктивно обменивайтесь информацией между собой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местно делайте выводы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мните от вклада каждого участника зависит общий результат работы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ля начала, предлагаю воспроизвести логическую цепочку этапов нашего урока. (работают в парах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блюдение, гипотеза, эксперимент, закон, применение. Что у нас получилось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у кого получилось иначе?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такому алгоритму мы будем с вами работа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-Ребята, хочу поделиться с вами экспериментом. А вы внимательно наблюдайте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Учитель проводит демонстрацию (Ведерко Архимеда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едерко Архимед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шиваем к пружине динамометра тело цилиндрической формы. Данное тело как мы видим одинакового объема с телом. Растяжением пружины отметим стрелкой на штативе, определяя вес тела в воздухе. Затем наблюдаем за изменением растяжения пружины при опускании тела в сосуд с водой. Что мы видим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еники: вес тела уменьшается.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: значит, тело, находящееся в жидкости теряет в весе. А почему уменьшается вес тела в воде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ники: Потому что со стороны воды действует выталкивающая сил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читель: При этом вытесненная жидкость собирается в стакан, который мы подвешиваем к динамометру, тем самым приводя пружину к начальному уровню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акой вывод вы можете сделать?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ывод: сила, выталкивающая целиком погруженное в жидкость тело, равна весу жидкости в объеме этого тела.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редлагаю просмотреть видеороли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Ребята, как называют силу, выталкивающую тело из жидкости или газа? (Архимедовой силой в честь древнегреческого ученого Архимеда)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ла Архимеда в физике обозначается буквой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 индексом А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 какая еще сила будет действовать на тело, погруженное в жидкость?(Сила тяжести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ас на столах находится конверт с заданием. Вам необходимо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ставить силы, которые будут действовать на тело и найти равнодействующую сил, равную весу тела в жидкости. Работаем в парах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</w:rPr>
              <w:t>Работа в парах. Карточки тело в жидко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1. Расставить силы, действующие на тело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2. Найти равнодействующую сил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, равную весу тела в жидк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drawing>
                <wp:inline distT="0" distB="0" distL="0" distR="0">
                  <wp:extent cx="4446270" cy="21736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6270" cy="217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50800</wp:posOffset>
                      </wp:positionV>
                      <wp:extent cx="347345" cy="1143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7345" cy="114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9"/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vertAlign w:val="subscript"/>
                                    </w:rPr>
                                    <w:t>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35pt;height:9pt;mso-wrap-distance-left:9.05pt;mso-wrap-distance-right:9.05pt;mso-wrap-distance-top:0pt;mso-wrap-distance-bottom:0pt;margin-top:4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9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9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9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9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9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9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9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vertAlign w:val="subscript"/>
                              </w:rPr>
                              <w:t>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36345</wp:posOffset>
                      </wp:positionH>
                      <wp:positionV relativeFrom="paragraph">
                        <wp:posOffset>288925</wp:posOffset>
                      </wp:positionV>
                      <wp:extent cx="198755" cy="10731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9"/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>
                                      <w:rFonts w:ascii="Calibri" w:hAnsi="Calibri" w:cs="Arial"/>
                                      <w:b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Style19"/>
                                    <w:kinsoku w:val="false"/>
                                    <w:overflowPunct w:val="false"/>
                                    <w:spacing w:before="0" w:after="0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color w:val="000000"/>
                                      <w:kern w:val="2"/>
                                      <w:sz w:val="72"/>
                                      <w:szCs w:val="72"/>
                                      <w:vertAlign w:val="subscript"/>
                                    </w:rPr>
                                    <w:t>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8.45pt;mso-wrap-distance-left:9.05pt;mso-wrap-distance-right:9.05pt;mso-wrap-distance-top:0pt;mso-wrap-distance-bottom:0pt;margin-top:22.75pt;mso-position-vertical-relative:text;margin-left:97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9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9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9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9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9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9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9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>
                                <w:rFonts w:ascii="Calibri" w:hAnsi="Calibri" w:cs="Arial"/>
                                <w:b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9"/>
                              <w:kinsoku w:val="false"/>
                              <w:overflowPunct w:val="false"/>
                              <w:spacing w:before="0" w:after="0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color w:val="000000"/>
                                <w:kern w:val="2"/>
                                <w:sz w:val="72"/>
                                <w:szCs w:val="72"/>
                                <w:vertAlign w:val="subscript"/>
                              </w:rPr>
                              <w:t>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2"/>
              <w:shd w:fill="FFFFFF" w:val="clear"/>
              <w:spacing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739900" cy="638175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7" r="-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у равна  Архимедова сила?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m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ж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bscript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формулу силы Архимеда входит масса. По какой формуле можно рассчитать массу?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ог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 каких величин может зависеть сила Архимеда?(Какой плотности и объема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акое предположение вы выдвигаете? (учащихся предположени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-Давайте проверим ваше предположени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того, чтобы выяснить, зависит ли сила Архимеда от объема тела, плотности жидкости, плотности тела, будем работать в группах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На столах у вас есть все необходимое оборудование, а также таблицы, которые необходимо заполнить. При работе с приборами соблюдаем технику безопасно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Группа 1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Определение зависимости архимедовой силы от объема тела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уд с водой, тела разного объема, динамометр, нить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пределите Архимедову силу для каждого тел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равните эти силы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делайте вывод о зависимости (независимости) силы Архимеда от объема тела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2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Определение зависимости архимедовой силы от плотности тела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уды с водой, алюминиевый и медный цилиндры, динамометр, нить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пределите Архимедовы силы, действующие на первое и второе тело.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равните плотности тел и Архимедовы силы. Действующие на тела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Сделайте вывод о зависимости (независимости) силы Архимеда от плотности тела.</w:t>
            </w:r>
          </w:p>
          <w:p>
            <w:pPr>
              <w:pStyle w:val="Style17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Группа 3.</w:t>
            </w:r>
          </w:p>
          <w:p>
            <w:pPr>
              <w:pStyle w:val="Style1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«Определение зависимости архимедовой силы от плотности жидкости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рудов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суды с водой, соленой водой и маслом, алюминиевый цилиндр, динамометр, нить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определить Архимедовы силы в воде, соленой воде и масле.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Чем отличаются эти жидкости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Что можно сказать об Архимедовых силах, действующих на тело в различных жидкостях?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Установите зависимость Архимедовой силы от плотности жидкости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tbl>
            <w:tblPr>
              <w:tblW w:w="123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69"/>
              <w:gridCol w:w="6169"/>
            </w:tblGrid>
            <w:tr>
              <w:trPr/>
              <w:tc>
                <w:tcPr>
                  <w:tcW w:w="6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Сила Архимеда зависит</w:t>
                  </w:r>
                </w:p>
              </w:tc>
              <w:tc>
                <w:tcPr>
                  <w:tcW w:w="6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  <w:t>Сила Архимеда не зависит</w:t>
                  </w:r>
                </w:p>
              </w:tc>
            </w:tr>
            <w:tr>
              <w:trPr/>
              <w:tc>
                <w:tcPr>
                  <w:tcW w:w="6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Объема тела</w:t>
                  </w:r>
                </w:p>
              </w:tc>
              <w:tc>
                <w:tcPr>
                  <w:tcW w:w="6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тности тела</w:t>
                  </w:r>
                </w:p>
              </w:tc>
            </w:tr>
            <w:tr>
              <w:trPr/>
              <w:tc>
                <w:tcPr>
                  <w:tcW w:w="6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Плотности жидкости</w:t>
                  </w:r>
                </w:p>
              </w:tc>
              <w:tc>
                <w:tcPr>
                  <w:tcW w:w="61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рхимедова(или выталкивающая) сила равна весу жидкости в объеме тела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,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= 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 xml:space="preserve">т,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=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ρ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ж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bscript"/>
              </w:rPr>
              <w:t>т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shd w:fill="FFFFFF" w:val="clear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 теперь возвратимся к проблеме, которая была поставлена в начале урока. Ответьте на вопрос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чему так происходит?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. Поэтому люди и умеют плавать, а не идут ко дну, как камни.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бята, почему так происходит?</w:t>
            </w:r>
          </w:p>
        </w:tc>
        <w:tc>
          <w:tcPr>
            <w:tcW w:w="242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 руководством учителя выполняют составленный план действий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 учител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ксируют  новое знание в речи и знаках.</w:t>
            </w:r>
          </w:p>
        </w:tc>
      </w:tr>
      <w:tr>
        <w:trPr/>
        <w:tc>
          <w:tcPr>
            <w:tcW w:w="1013" w:type="dxa"/>
            <w:tcBorders/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557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color w:val="000000"/>
              </w:rPr>
              <w:t>. Первичное закрепление с проговариванием во внешней речи</w:t>
            </w:r>
          </w:p>
        </w:tc>
      </w:tr>
      <w:tr>
        <w:trPr>
          <w:trHeight w:val="642" w:hRule="atLeast"/>
        </w:trPr>
        <w:tc>
          <w:tcPr>
            <w:tcW w:w="2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ует усвоение учениками нового способа действий с проговариванием во внешней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 Задача из учебника стр.149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еделите выталкивающую силу, действующую на камень объемом 1,6 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морской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</w:rPr>
              <w:t>Выполняют задания  в  тетрадях, осуществляют взаимопровер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457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color w:val="000000"/>
              </w:rPr>
              <w:t>. Самостоятельная работа с самопроверкой по эталону</w:t>
            </w:r>
          </w:p>
        </w:tc>
      </w:tr>
      <w:tr>
        <w:trPr/>
        <w:tc>
          <w:tcPr>
            <w:tcW w:w="2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ует выполнение учащимися самостоятельной работы на новое знание, самопроверку по эталону, выявление места и причины затруднений, работу над ошибками</w:t>
            </w:r>
          </w:p>
        </w:tc>
        <w:tc>
          <w:tcPr>
            <w:tcW w:w="9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иант-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На какой из опущенных в воду стальных шаров действует наибольшая выталкивающая сила?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85900" cy="108966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018" t="2310" r="8169" b="98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) №1                          2) №2                                 3) №3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 коромыслу весов с двух сторон подвесили два одинаковых </w:t>
            </w:r>
            <w:r>
              <w:rPr>
                <w:rStyle w:val="Gxstext"/>
                <w:rFonts w:cs="Times New Roman" w:ascii="Times New Roman" w:hAnsi="Times New Roman"/>
                <w:sz w:val="28"/>
                <w:szCs w:val="28"/>
                <w:shd w:fill="FFFFFF" w:val="clear"/>
              </w:rPr>
              <w:t>стальных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грузика по </w:t>
            </w:r>
            <w:r>
              <w:rPr>
                <w:rStyle w:val="Gxsnumber"/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г и опустили один грузик в </w:t>
            </w:r>
            <w:r>
              <w:rPr>
                <w:rStyle w:val="Gxstext"/>
                <w:rFonts w:cs="Times New Roman" w:ascii="Times New Roman" w:hAnsi="Times New Roman"/>
                <w:sz w:val="28"/>
                <w:szCs w:val="28"/>
                <w:shd w:fill="FFFFFF" w:val="clear"/>
              </w:rPr>
              <w:t>вод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 а другой — в </w:t>
            </w:r>
            <w:r>
              <w:rPr>
                <w:rStyle w:val="Gxstext"/>
                <w:rFonts w:cs="Times New Roman" w:ascii="Times New Roman" w:hAnsi="Times New Roman"/>
                <w:sz w:val="28"/>
                <w:szCs w:val="28"/>
                <w:shd w:fill="FFFFFF" w:val="clear"/>
              </w:rPr>
              <w:t>спирт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 </w:t>
            </w:r>
            <w:r>
              <w:rPr>
                <w:rStyle w:val="Gxstext"/>
                <w:rFonts w:cs="Times New Roman" w:ascii="Times New Roman" w:hAnsi="Times New Roman"/>
                <w:sz w:val="28"/>
                <w:szCs w:val="28"/>
                <w:shd w:fill="FFFFFF" w:val="clear"/>
              </w:rPr>
              <w:t>Укажи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какой грузик перевесит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Грузик, опущенный в спирт               2) Грузик, опущенный в воду             3) Находятся в равнове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ая выталкивающая сила действует на брошенное в воду мраморное тело, если его объём равен 0,7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? Плотность воды 1000 кг/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и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g≈10м/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700Н                                        2) 0,7Н                            3) 7000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ариант-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Одинакового объема тела – стеклянное и стальное – опущены в воду. Одинаковые ли выталкивающие силы действуют на них?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66265" cy="99631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33" r="-25" b="163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265" cy="996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) Одинаковые                            2) Различные                        3) Нет правильного ответа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 коромыслу весов с двух сторон подвесили два одинаковых </w:t>
            </w:r>
            <w:r>
              <w:rPr>
                <w:rStyle w:val="Gxstext"/>
                <w:rFonts w:cs="Times New Roman" w:ascii="Times New Roman" w:hAnsi="Times New Roman"/>
                <w:sz w:val="28"/>
                <w:szCs w:val="28"/>
                <w:shd w:fill="FFFFFF" w:val="clear"/>
              </w:rPr>
              <w:t>гранитных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грузика по </w:t>
            </w:r>
            <w:r>
              <w:rPr>
                <w:rStyle w:val="Gxsnumber"/>
                <w:rFonts w:cs="Times New Roman" w:ascii="Times New Roman" w:hAnsi="Times New Roman"/>
                <w:sz w:val="28"/>
                <w:szCs w:val="28"/>
                <w:shd w:fill="FFFFFF" w:val="clear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 г и опустили один грузик в </w:t>
            </w:r>
            <w:r>
              <w:rPr>
                <w:rStyle w:val="Gxstext"/>
                <w:rFonts w:cs="Times New Roman" w:ascii="Times New Roman" w:hAnsi="Times New Roman"/>
                <w:sz w:val="28"/>
                <w:szCs w:val="28"/>
                <w:shd w:fill="FFFFFF" w:val="clear"/>
              </w:rPr>
              <w:t>воду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 а другой — в </w:t>
            </w:r>
            <w:r>
              <w:rPr>
                <w:rStyle w:val="Gxstext"/>
                <w:rFonts w:cs="Times New Roman" w:ascii="Times New Roman" w:hAnsi="Times New Roman"/>
                <w:sz w:val="28"/>
                <w:szCs w:val="28"/>
                <w:shd w:fill="FFFFFF" w:val="clear"/>
              </w:rPr>
              <w:t>бензи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. </w:t>
            </w:r>
            <w:r>
              <w:rPr>
                <w:rStyle w:val="Gxstext"/>
                <w:rFonts w:cs="Times New Roman" w:ascii="Times New Roman" w:hAnsi="Times New Roman"/>
                <w:sz w:val="28"/>
                <w:szCs w:val="28"/>
                <w:shd w:fill="FFFFFF" w:val="clear"/>
              </w:rPr>
              <w:t>Подумай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 какой грузик перевесит.</w:t>
            </w:r>
          </w:p>
          <w:p>
            <w:pPr>
              <w:pStyle w:val="Normal"/>
              <w:spacing w:lineRule="auto" w:line="240" w:before="280" w:after="28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Грузик, опущенный в воду              2) Грузик, опущенный в бензин             3) Находятся в равновес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ая выталкивающая сила действует на брошенное в воду стеклянное тело, если его объём равен 0,9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? Плотность воды 1000 кг/м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 (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  <w:lang w:eastAsia="ru-RU"/>
              </w:rPr>
              <w:t>Принять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g≈10м/с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90Н                                        2) 9000Н                            3) 900Н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ParagraphStyle"/>
              <w:tabs>
                <w:tab w:val="clear" w:pos="708"/>
                <w:tab w:val="left" w:pos="1834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ариант-1   1)2    2)1       3) 3</w:t>
            </w:r>
          </w:p>
          <w:p>
            <w:pPr>
              <w:pStyle w:val="ParagraphStyle"/>
              <w:tabs>
                <w:tab w:val="clear" w:pos="708"/>
                <w:tab w:val="left" w:pos="1834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ариант-2   1)1    2)2       3) 2</w:t>
            </w:r>
          </w:p>
          <w:p>
            <w:pPr>
              <w:pStyle w:val="ParagraphStyle"/>
              <w:tabs>
                <w:tab w:val="clear" w:pos="708"/>
                <w:tab w:val="left" w:pos="1834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ParagraphStyle"/>
              <w:tabs>
                <w:tab w:val="clear" w:pos="708"/>
                <w:tab w:val="left" w:pos="1834" w:leader="none"/>
              </w:tabs>
              <w:spacing w:lineRule="auto" w:line="252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ParagraphStyle"/>
              <w:tabs>
                <w:tab w:val="clear" w:pos="708"/>
                <w:tab w:val="left" w:pos="1834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меняйтесь рабочими листами с соседом и проверьте по эталону</w:t>
            </w:r>
          </w:p>
          <w:p>
            <w:pPr>
              <w:pStyle w:val="ParagraphStyle"/>
              <w:tabs>
                <w:tab w:val="clear" w:pos="708"/>
                <w:tab w:val="left" w:pos="1834" w:leader="none"/>
              </w:tabs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Напишите соседу: если все правильно – умничка, если одна ошибка – молодец, если более – учи закон Архимеда.</w:t>
            </w:r>
          </w:p>
          <w:p>
            <w:pPr>
              <w:pStyle w:val="ParagraphStyle"/>
              <w:tabs>
                <w:tab w:val="clear" w:pos="708"/>
                <w:tab w:val="left" w:pos="1834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станьте у кого написано умничка.</w:t>
            </w:r>
          </w:p>
          <w:p>
            <w:pPr>
              <w:pStyle w:val="ParagraphStyle"/>
              <w:tabs>
                <w:tab w:val="clear" w:pos="708"/>
                <w:tab w:val="left" w:pos="1834" w:leader="none"/>
              </w:tabs>
              <w:spacing w:lineRule="auto" w:line="252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Встаньте у кого написано молодец.</w:t>
            </w:r>
          </w:p>
          <w:p>
            <w:pPr>
              <w:pStyle w:val="ParagraphStyle"/>
              <w:tabs>
                <w:tab w:val="clear" w:pos="708"/>
                <w:tab w:val="left" w:pos="1834" w:leader="none"/>
              </w:tabs>
              <w:spacing w:lineRule="auto" w:line="252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стальные учите закон Архимеда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задание самостоятельно в тетради, осуществляют самопроверку по эталону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зывают с помощью учителя место своего затруднения, причину, исправляют ошибки.</w:t>
            </w:r>
          </w:p>
        </w:tc>
      </w:tr>
      <w:tr>
        <w:trPr/>
        <w:tc>
          <w:tcPr>
            <w:tcW w:w="2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I.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ключение в систему знаний и повторение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2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ксирует полученное знание, рассматривает, как нов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ние укладывается в систему ранее изученного, при возможности доводит получ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вык до автоматизированности использования и готовить учеников к дальнейшему</w:t>
            </w:r>
          </w:p>
          <w:p>
            <w:pPr>
              <w:pStyle w:val="ParagraphStyle"/>
              <w:spacing w:lineRule="auto" w:line="252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гружению в тему</w:t>
            </w:r>
          </w:p>
        </w:tc>
        <w:tc>
          <w:tcPr>
            <w:tcW w:w="96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яют задание</w:t>
            </w:r>
          </w:p>
        </w:tc>
      </w:tr>
      <w:tr>
        <w:trPr/>
        <w:tc>
          <w:tcPr>
            <w:tcW w:w="2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964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VII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. Рефлексия учебной деятельности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5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ует фиксирование нового содержания, рефлексию, самооценку учебной деятельности</w:t>
            </w:r>
          </w:p>
        </w:tc>
        <w:tc>
          <w:tcPr>
            <w:tcW w:w="9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бята, нам удалось в течение занятия организовать работу лаборатории так, что мы смогли изучая, закон Архимеда, пройти все этапы нашего уро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дведем итоги работы нашей лаборатори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Я хочу сказать вам, что вы большие молодцы. Смогли превратить заня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научную лаборатори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акую цель вы ставили на уроке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Достигли цели урок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От каких величин зависит сила Архимед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Чему равна сила Архимеда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 какими трудностями вы столкнулись как ученые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то полезного вы извлекли из данного занятия?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ем вам интересен урок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то для тебя явилось полезной информацией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Что для тебя явилось полезным навыком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цените свою работу в группах с помощью колеса самооценки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ак бы вы оценили свою работу в группе до 5 баллов или  от 5-10 баллов по критерия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группа: «Было комфортно работать в составе группы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группа: «Работали дружно, спорили, но не ссорились»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группа: «Нам было интересно и полезно работать в группе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ак бы вы оценили себя по критерию «У нас все получилось»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Ребята, у нас все получилось?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/З: п.51, упр.26(3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верить плавает или нет картофель в воде, и что нужно сделать, чтоб картофель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лава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бята, в заключении я хочу вернуться к словам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л Девиса «</w:t>
            </w:r>
            <w:r>
              <w:rPr>
                <w:rFonts w:cs="Times New Roman" w:ascii="Times New Roman" w:hAnsi="Times New Roman"/>
                <w:color w:val="202124"/>
                <w:sz w:val="28"/>
                <w:szCs w:val="28"/>
                <w:shd w:fill="FFFFFF" w:val="clear"/>
              </w:rPr>
              <w:t>Способность </w:t>
            </w:r>
            <w:r>
              <w:rPr>
                <w:rFonts w:cs="Times New Roman" w:ascii="Times New Roman" w:hAnsi="Times New Roman"/>
                <w:b/>
                <w:bCs/>
                <w:color w:val="202124"/>
                <w:sz w:val="28"/>
                <w:szCs w:val="28"/>
                <w:shd w:fill="FFFFFF" w:val="clear"/>
              </w:rPr>
              <w:t>физики</w:t>
            </w:r>
            <w:r>
              <w:rPr>
                <w:rFonts w:cs="Times New Roman" w:ascii="Times New Roman" w:hAnsi="Times New Roman"/>
                <w:color w:val="202124"/>
                <w:sz w:val="28"/>
                <w:szCs w:val="28"/>
                <w:shd w:fill="FFFFFF" w:val="clear"/>
              </w:rPr>
              <w:t xml:space="preserve"> обнаруживать единство в необычном и загадочном мире, окружающем нас, не может нас не вдохновлять»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этому я вам желаю в дальнейшем творческого вдохновения, чтобы вооружаться новыми знаниями и достигать высоких побед.</w:t>
            </w:r>
          </w:p>
        </w:tc>
        <w:tc>
          <w:tcPr>
            <w:tcW w:w="21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чают на вопросы учителя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ывают, что узнали, знают, смогли выполнить.</w:t>
            </w:r>
          </w:p>
          <w:p>
            <w:pPr>
              <w:pStyle w:val="ParagraphStyle"/>
              <w:spacing w:lineRule="auto" w:line="25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писывают д/з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0">
    <w:name w:val="c0"/>
    <w:qFormat/>
    <w:rPr/>
  </w:style>
  <w:style w:type="character" w:styleId="C7">
    <w:name w:val="c7"/>
    <w:qFormat/>
    <w:rPr/>
  </w:style>
  <w:style w:type="character" w:styleId="InternetLink">
    <w:name w:val="Hyperlink"/>
    <w:rPr>
      <w:color w:val="0563C1"/>
      <w:u w:val="single"/>
    </w:rPr>
  </w:style>
  <w:style w:type="character" w:styleId="C3">
    <w:name w:val="c3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Gxstext">
    <w:name w:val="gxs-text"/>
    <w:qFormat/>
    <w:rPr/>
  </w:style>
  <w:style w:type="character" w:styleId="Gxsnumber">
    <w:name w:val="gxs-numb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9:42:00Z</dcterms:created>
  <dc:creator>Egorova</dc:creator>
  <dc:description/>
  <cp:keywords/>
  <dc:language>en-US</dc:language>
  <cp:lastModifiedBy>1</cp:lastModifiedBy>
  <cp:lastPrinted>2023-02-15T23:59:00Z</cp:lastPrinted>
  <dcterms:modified xsi:type="dcterms:W3CDTF">2023-02-27T17:47:00Z</dcterms:modified>
  <cp:revision>44</cp:revision>
  <dc:subject/>
  <dc:title/>
</cp:coreProperties>
</file>